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85" w:type="dxa"/>
        <w:jc w:val="left"/>
        <w:tblInd w:w="-16" w:type="dxa"/>
        <w:tblLayout w:type="fixed"/>
        <w:tblCellMar>
          <w:top w:w="0" w:type="dxa"/>
          <w:left w:w="68" w:type="dxa"/>
          <w:bottom w:w="113" w:type="dxa"/>
          <w:right w:w="68" w:type="dxa"/>
        </w:tblCellMar>
      </w:tblPr>
      <w:tblGrid>
        <w:gridCol w:w="437"/>
        <w:gridCol w:w="286"/>
        <w:gridCol w:w="286"/>
        <w:gridCol w:w="429"/>
        <w:gridCol w:w="3119"/>
        <w:gridCol w:w="425"/>
        <w:gridCol w:w="425"/>
        <w:gridCol w:w="425"/>
        <w:gridCol w:w="425"/>
        <w:gridCol w:w="425"/>
        <w:gridCol w:w="426"/>
        <w:gridCol w:w="2977"/>
      </w:tblGrid>
      <w:tr>
        <w:trPr>
          <w:trHeight w:val="46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bzüg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des Oberflächenschutzes ggf. Schäden ausbesser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der Fugenabdichtung im Innenraum, ggf. Schäden ausbesser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aller beweglichen Teile auf Leichtgängigke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der Funktion des Frontschieb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Funktion Alarmanlag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/ Messung des Abluftvolumenstrom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der Abluftanlag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Überprüfung der Elektroinstallation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der Armaturen und Rohrinstallation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ktionsprüfung des Volumenstromreglers und mechanische Prüfu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unktionsprüfung des Schiebefenstercontrollers und mechanische Prüfu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ktionsprüfung der Funktionsanzeige für variablen Betrieb und mechanische Prüfu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ktionsprüfung des Gruppencontrollers und mechanische Prüfu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ktionsprüfung des Rohrschalldämpfer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fahrstoff-Sicherheitsschränk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des Brandschutztellerventils auf Funk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Schmelzlotauslös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der Türschließung auf Funk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Feuerschutzriege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Brandschutzstreif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der Abluftanlage auf Funk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terbau-Sicherheitsschränke für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fahrstoff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Überprüfung des Brandschutztellerventils auf Funk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Schmelzlotauslös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der Türschließung auf Funk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Feuerschutzriege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Brandschutzstreif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Überprüfung der Abluftanlage auf Funk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asflaschensicherheitsschränk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üfung d. abluft- u. zuluftseitigen Anschlüsse auf Dichtheit und Unversehrthe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ktionsprüfung d. integrierten Brandschutz- Schnellschlußventile (Prüfung von Federn u. Schmelzloteinsätze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üfung u. Einstellung d. Volumenstroms d. Tellervent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üfung sämtl. Türdichtungen auf Beschädigung, Sitz und Reinhe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ktionsprüfung d. Türen, Riegel, Scharniere und Schlöss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chtprüfung d. Brandschutzlacks, ggf. Ausbesseru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tualisierung d. Prüfplakette u. Kennzeichnu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kuumpump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ktions- und Sichtkontrolle der Pump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ktions- und Sichtkontrolle der Vent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librierung des Senso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aswarn-, Gasmangel-, Sicherheits- und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Überwachungseinrichtung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ktr. Funktionsprüfung der Gesamtanlag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üfung d. opt. und akkustischen Signalgeb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ektr. Widerstandsprüfung d. Mess- und Signaleinschüb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18"/>
              </w:rPr>
              <w:t>Elektr. Widerstandsprüfung d. Signalleitungen d. Lösemittelsensor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üfung sämtl. mechan. Quittier- u. Bedienelemente der Zentralgerä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üfung d. Energie- und Notstromversorgu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18"/>
              </w:rPr>
              <w:t>Prüfung d. Ansteuerungseinrichtungen in Verb. m. Not-Aus-Tastern inner- u. außerhalb der Zentralgerä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üfung der Steuer- und Auslöseaggrega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üfung d. Nullpunkteinstellung d. Lösemittelsensor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ktions- und Empfindlichkeitsprüfung d. Lösemittelsensor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librierung u. Überprüfung d. Grenz- u. Schwellenwerte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 Lösemittelsensoren m. entspr. Prüfg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18"/>
              </w:rPr>
              <w:t xml:space="preserve">ggf. Nachkalibrierung d. Gassensoren (unter Berücksichtigung d. gasartspezif. Werte, sowie d. </w:t>
            </w:r>
            <w:r>
              <w:rPr>
                <w:rFonts w:cs="Arial"/>
                <w:sz w:val="20"/>
                <w:szCs w:val="20"/>
              </w:rPr>
              <w:t>x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18"/>
              </w:rPr>
              <w:t>Richtlinien nach BG Chemie, DVGW und UVV-Gas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 Druckstuf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üfung u. ggf. Austausch sämtl. Mechanisch beanspruchter Dichtungen u. lösbaren Verbindung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18"/>
              </w:rPr>
              <w:t>Funktionsprüfung d. Absperr- u. Spüleinrichtungen (mit Originalmedie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ktionsprüfung d. Druckminderaggregate (mit Originalmedie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ktionsprüfung d. opt. Anzeigeelemente (mit Originalmedie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ometrische Druck- und Leckprüfung d. entspr. Druckminderst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Äußere Reinigu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gf. Aktualisierung d. Medienkennzeichnung u. Bedienungsanleitung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. Druckstuf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Prüfung d. Gasentnahmeeinrichtungen (Möbeleinbau- bzw. Wandaufbauversion) auf Unversehrtheit u. Befestigu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Funktionsprüfung d. Absperr- und Dosiervent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Funktionsprüfung d. Druckminderer und Arbeitsdruckmanomet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Manometrische Druck- und Dichtigkeitsprüfu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Äußere Reinigu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ggf. Aktualisierung d. Medienkennzeichnung u. Bedienungsanleitung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ereichsabsperr- und Regelarmatur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Funktionsprüfung der Bereichsabsperrvent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Funktionsprüfung nachgeschalteter elektrisch- bzw. pneumatisch betätigter Vent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Innere und äußere Dichtigkeitsprüfung sämtlicher Vent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Prüfung auf Unversehrtheit und Befestigu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Äußere Reinigung u. ggf. Aktualisierung d. Medienkennzeichnu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ohrleitungssyst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Manometrische Druckprüfung des gesamten Rohrleitungsnetz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Prüfung auf Befestigung und Unversehrthe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ggf. Aktualisierung der DIN-gerechten Medienkennzeichnu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5953"/>
      <w:gridCol w:w="1627"/>
    </w:tblGrid>
    <w:tr>
      <w:trPr>
        <w:trHeight w:val="340" w:hRule="atLeast"/>
      </w:trPr>
      <w:tc>
        <w:tcPr>
          <w:tcW w:w="2197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Wartung 2018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953" w:type="dxa"/>
          <w:tcBorders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Arbeitskarte für KG 473</w:t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627" w:type="dxa"/>
          <w:tcBorders/>
          <w:vAlign w:val="center"/>
        </w:tcPr>
        <w:p>
          <w:pPr>
            <w:pStyle w:val="Footer"/>
            <w:jc w:val="right"/>
            <w:rPr>
              <w:b/>
              <w:b/>
              <w:sz w:val="18"/>
            </w:rPr>
          </w:pPr>
          <w:r>
            <w:rPr>
              <w:b/>
              <w:szCs w:val="22"/>
            </w:rPr>
            <w:fldChar w:fldCharType="begin"/>
          </w:r>
          <w:r>
            <w:rPr>
              <w:b/>
              <w:szCs w:val="22"/>
            </w:rPr>
            <w:instrText xml:space="preserve"> PAGE \* ARABIC </w:instrText>
          </w:r>
          <w:r>
            <w:rPr>
              <w:b/>
              <w:szCs w:val="22"/>
            </w:rPr>
            <w:fldChar w:fldCharType="separate"/>
          </w:r>
          <w:r>
            <w:rPr>
              <w:b/>
              <w:szCs w:val="22"/>
            </w:rPr>
            <w:t>4</w:t>
          </w:r>
          <w:r>
            <w:rPr>
              <w:b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5953"/>
      <w:gridCol w:w="1627"/>
    </w:tblGrid>
    <w:tr>
      <w:trPr>
        <w:trHeight w:val="340" w:hRule="atLeast"/>
      </w:trPr>
      <w:tc>
        <w:tcPr>
          <w:tcW w:w="2197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Wartung 2018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953" w:type="dxa"/>
          <w:tcBorders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Arbeitskarte für KG 473</w:t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627" w:type="dxa"/>
          <w:tcBorders/>
          <w:vAlign w:val="center"/>
        </w:tcPr>
        <w:p>
          <w:pPr>
            <w:pStyle w:val="Footer"/>
            <w:jc w:val="right"/>
            <w:rPr>
              <w:b/>
              <w:b/>
              <w:sz w:val="18"/>
            </w:rPr>
          </w:pPr>
          <w:r>
            <w:rPr>
              <w:b/>
              <w:szCs w:val="22"/>
            </w:rPr>
            <w:fldChar w:fldCharType="begin"/>
          </w:r>
          <w:r>
            <w:rPr>
              <w:b/>
              <w:szCs w:val="22"/>
            </w:rPr>
            <w:instrText xml:space="preserve"> PAGE \* ARABIC </w:instrText>
          </w:r>
          <w:r>
            <w:rPr>
              <w:b/>
              <w:szCs w:val="22"/>
            </w:rPr>
            <w:fldChar w:fldCharType="separate"/>
          </w:r>
          <w:r>
            <w:rPr>
              <w:b/>
              <w:szCs w:val="22"/>
            </w:rPr>
            <w:t>3</w:t>
          </w:r>
          <w:r>
            <w:rPr>
              <w:b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Arbeitskarte für KG 473</w:t>
    </w:r>
  </w:p>
  <w:tbl>
    <w:tblPr>
      <w:tblW w:w="10079" w:type="dxa"/>
      <w:jc w:val="left"/>
      <w:tblInd w:w="-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32"/>
      <w:gridCol w:w="3118"/>
      <w:gridCol w:w="426"/>
      <w:gridCol w:w="425"/>
      <w:gridCol w:w="425"/>
      <w:gridCol w:w="425"/>
      <w:gridCol w:w="426"/>
      <w:gridCol w:w="425"/>
      <w:gridCol w:w="2977"/>
    </w:tblGrid>
    <w:tr>
      <w:trPr>
        <w:trHeight w:val="263" w:hRule="atLeast"/>
      </w:trPr>
      <w:tc>
        <w:tcPr>
          <w:tcW w:w="143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Leistungskennziffer</w:t>
          </w:r>
        </w:p>
      </w:tc>
      <w:tc>
        <w:tcPr>
          <w:tcW w:w="3118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 xml:space="preserve">Inspektions- und 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Wartungsarbeiten</w:t>
          </w:r>
        </w:p>
      </w:tc>
      <w:tc>
        <w:tcPr>
          <w:tcW w:w="2552" w:type="dxa"/>
          <w:gridSpan w:val="6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Fristen</w:t>
          </w:r>
        </w:p>
      </w:tc>
      <w:tc>
        <w:tcPr>
          <w:tcW w:w="297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Bemerkungen</w:t>
          </w:r>
        </w:p>
      </w:tc>
    </w:tr>
    <w:tr>
      <w:trPr>
        <w:trHeight w:val="513" w:hRule="atLeast"/>
      </w:trPr>
      <w:tc>
        <w:tcPr>
          <w:tcW w:w="143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Arial"/>
              <w:b/>
              <w:b/>
              <w:bCs/>
              <w:sz w:val="18"/>
              <w:szCs w:val="18"/>
            </w:rPr>
          </w:pPr>
          <w:r>
            <w:rPr>
              <w:rFonts w:cs="Arial" w:ascii="Times New Roman" w:hAnsi="Times New Roman"/>
              <w:b/>
              <w:bCs/>
              <w:sz w:val="18"/>
              <w:szCs w:val="18"/>
            </w:rPr>
          </w:r>
        </w:p>
      </w:tc>
      <w:tc>
        <w:tcPr>
          <w:tcW w:w="3118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</w:r>
        </w:p>
      </w:tc>
      <w:tc>
        <w:tcPr>
          <w:tcW w:w="426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1-monatl.</w:t>
          </w:r>
        </w:p>
      </w:tc>
      <w:tc>
        <w:tcPr>
          <w:tcW w:w="42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2"/>
              <w:szCs w:val="12"/>
            </w:rPr>
            <w:t>3-mo-natl.</w:t>
          </w:r>
        </w:p>
      </w:tc>
      <w:tc>
        <w:tcPr>
          <w:tcW w:w="42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2"/>
              <w:szCs w:val="12"/>
            </w:rPr>
            <w:t>6-mo-natl.</w:t>
          </w:r>
        </w:p>
      </w:tc>
      <w:tc>
        <w:tcPr>
          <w:tcW w:w="42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2"/>
              <w:szCs w:val="12"/>
            </w:rPr>
            <w:t>12-mo-natl</w:t>
          </w:r>
        </w:p>
      </w:tc>
      <w:tc>
        <w:tcPr>
          <w:tcW w:w="426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2"/>
              <w:szCs w:val="12"/>
            </w:rPr>
            <w:t>24-mo-natl</w:t>
          </w:r>
        </w:p>
      </w:tc>
      <w:tc>
        <w:tcPr>
          <w:tcW w:w="42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bei Be-darf</w:t>
          </w:r>
        </w:p>
      </w:tc>
      <w:tc>
        <w:tcPr>
          <w:tcW w:w="297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rFonts w:eastAsia="Arial"/>
        <w:b/>
        <w:sz w:val="24"/>
      </w:rPr>
      <w:t xml:space="preserve"> </w:t>
    </w:r>
    <w:r>
      <w:rPr>
        <w:b/>
        <w:sz w:val="24"/>
      </w:rPr>
      <w:t>Arbeitskarte für KG 473</w:t>
    </w:r>
  </w:p>
  <w:tbl>
    <w:tblPr>
      <w:tblW w:w="10079" w:type="dxa"/>
      <w:jc w:val="left"/>
      <w:tblInd w:w="-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32"/>
      <w:gridCol w:w="3118"/>
      <w:gridCol w:w="426"/>
      <w:gridCol w:w="425"/>
      <w:gridCol w:w="425"/>
      <w:gridCol w:w="425"/>
      <w:gridCol w:w="426"/>
      <w:gridCol w:w="425"/>
      <w:gridCol w:w="2977"/>
    </w:tblGrid>
    <w:tr>
      <w:trPr>
        <w:trHeight w:val="263" w:hRule="atLeast"/>
      </w:trPr>
      <w:tc>
        <w:tcPr>
          <w:tcW w:w="143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Leistungskennziffer</w:t>
          </w:r>
        </w:p>
      </w:tc>
      <w:tc>
        <w:tcPr>
          <w:tcW w:w="3118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 xml:space="preserve">Inspektions- und 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Wartungsarbeiten</w:t>
          </w:r>
        </w:p>
      </w:tc>
      <w:tc>
        <w:tcPr>
          <w:tcW w:w="2552" w:type="dxa"/>
          <w:gridSpan w:val="6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Fristen</w:t>
          </w:r>
        </w:p>
      </w:tc>
      <w:tc>
        <w:tcPr>
          <w:tcW w:w="297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Bemerkungen</w:t>
          </w:r>
        </w:p>
      </w:tc>
    </w:tr>
    <w:tr>
      <w:trPr>
        <w:trHeight w:val="513" w:hRule="atLeast"/>
      </w:trPr>
      <w:tc>
        <w:tcPr>
          <w:tcW w:w="143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Arial"/>
              <w:b/>
              <w:b/>
              <w:bCs/>
              <w:sz w:val="18"/>
              <w:szCs w:val="18"/>
            </w:rPr>
          </w:pPr>
          <w:r>
            <w:rPr>
              <w:rFonts w:cs="Arial" w:ascii="Times New Roman" w:hAnsi="Times New Roman"/>
              <w:b/>
              <w:bCs/>
              <w:sz w:val="18"/>
              <w:szCs w:val="18"/>
            </w:rPr>
          </w:r>
        </w:p>
      </w:tc>
      <w:tc>
        <w:tcPr>
          <w:tcW w:w="3118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</w:r>
        </w:p>
      </w:tc>
      <w:tc>
        <w:tcPr>
          <w:tcW w:w="426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1-monatl.</w:t>
          </w:r>
        </w:p>
      </w:tc>
      <w:tc>
        <w:tcPr>
          <w:tcW w:w="42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2"/>
              <w:szCs w:val="12"/>
            </w:rPr>
            <w:t>3-mo-natl.</w:t>
          </w:r>
        </w:p>
      </w:tc>
      <w:tc>
        <w:tcPr>
          <w:tcW w:w="42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2"/>
              <w:szCs w:val="12"/>
            </w:rPr>
            <w:t>6-mo-natl.</w:t>
          </w:r>
        </w:p>
      </w:tc>
      <w:tc>
        <w:tcPr>
          <w:tcW w:w="42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2"/>
              <w:szCs w:val="12"/>
            </w:rPr>
            <w:t>12-mo-natl</w:t>
          </w:r>
        </w:p>
      </w:tc>
      <w:tc>
        <w:tcPr>
          <w:tcW w:w="426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2"/>
              <w:szCs w:val="12"/>
            </w:rPr>
            <w:t>24-mo-natl</w:t>
          </w:r>
        </w:p>
      </w:tc>
      <w:tc>
        <w:tcPr>
          <w:tcW w:w="42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bei Be-darf</w:t>
          </w:r>
        </w:p>
      </w:tc>
      <w:tc>
        <w:tcPr>
          <w:tcW w:w="297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1.%1.%2."/>
      <w:lvlJc w:val="left"/>
      <w:pPr>
        <w:tabs>
          <w:tab w:val="num" w:pos="792"/>
        </w:tabs>
        <w:ind w:left="792" w:hanging="432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decimal"/>
      <w:lvlText w:val="1.%1.%2."/>
      <w:lvlJc w:val="left"/>
      <w:pPr>
        <w:tabs>
          <w:tab w:val="num" w:pos="1861"/>
        </w:tabs>
        <w:ind w:left="186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09"/>
        </w:tabs>
        <w:ind w:left="229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9"/>
        </w:tabs>
        <w:ind w:left="279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89"/>
        </w:tabs>
        <w:ind w:left="330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9"/>
        </w:tabs>
        <w:ind w:left="380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9"/>
        </w:tabs>
        <w:ind w:left="430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9"/>
        </w:tabs>
        <w:ind w:left="481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9"/>
        </w:tabs>
        <w:ind w:left="538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18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8"/>
      <w:szCs w:val="18"/>
    </w:rPr>
  </w:style>
  <w:style w:type="paragraph" w:styleId="Xl36">
    <w:name w:val="xl36"/>
    <w:basedOn w:val="Normal"/>
    <w:qFormat/>
    <w:pP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sz w:val="12"/>
      <w:szCs w:val="1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rFonts w:cs="Arial"/>
      <w:color w:val="FF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FF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cs="Arial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cs="Arial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cs="Arial"/>
      <w:sz w:val="18"/>
      <w:szCs w:val="18"/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</w:pBdr>
      <w:shd w:fill="CCFFCC" w:val="clear"/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78">
    <w:name w:val="xl78"/>
    <w:basedOn w:val="Normal"/>
    <w:qFormat/>
    <w:pPr>
      <w:pBdr>
        <w:right w:val="single" w:sz="4" w:space="0" w:color="000000"/>
      </w:pBdr>
      <w:shd w:fill="CCFFCC" w:val="clear"/>
      <w:spacing w:before="280" w:after="280"/>
      <w:textAlignment w:val="top"/>
    </w:pPr>
    <w:rPr>
      <w:rFonts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cs="Arial"/>
      <w:sz w:val="18"/>
      <w:szCs w:val="18"/>
      <w:u w:val="single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cs="Arial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21:59:00Z</dcterms:created>
  <dc:creator>Hartwig, Jan</dc:creator>
  <dc:description/>
  <cp:keywords/>
  <dc:language>en-US</dc:language>
  <cp:lastModifiedBy>Bayer Uwe</cp:lastModifiedBy>
  <dcterms:modified xsi:type="dcterms:W3CDTF">2021-07-22T09:59:00Z</dcterms:modified>
  <cp:revision>4</cp:revision>
  <dc:subject>Lufttechnische Anlagen</dc:subject>
  <dc:title>Wartung 2013 - Arbeitskarte 435</dc:title>
</cp:coreProperties>
</file>